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K+ – </w:t>
      </w:r>
      <w:r>
        <w:rPr>
          <w:b/>
          <w:sz w:val="28"/>
          <w:lang w:val="lt-LT"/>
        </w:rPr>
        <w:t xml:space="preserve">kali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C8157596 Vitros K</w:t>
            </w:r>
            <w:r>
              <w:rPr>
                <w:szCs w:val="24"/>
                <w:vertAlign w:val="superscript"/>
                <w:lang w:val="lt-LT"/>
              </w:rPr>
              <w:t>+</w:t>
            </w:r>
            <w:r>
              <w:rPr>
                <w:lang w:val="lt-LT"/>
              </w:rPr>
              <w:t xml:space="preserve"> 250 tyr. 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>Tai sausos chemijos daugiasluoksnis reagentas K</w:t>
      </w:r>
      <w:r>
        <w:rPr>
          <w:sz w:val="20"/>
          <w:vertAlign w:val="superscript"/>
          <w:lang w:val="lt-LT"/>
        </w:rPr>
        <w:t>+</w:t>
      </w:r>
      <w:r>
        <w:rPr>
          <w:sz w:val="20"/>
          <w:lang w:val="lt-LT"/>
        </w:rPr>
        <w:t xml:space="preserve"> nustatymui serume arba plazmoje. Šio parametro nustatymo pagrindas - potencialų skirtumo, priklausančio nuo kalio koncentracijos, matavimas naudojant jautrų voltmetrą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Kalio koncentracija matuojama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serumo ar plazmos be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atraminio skysčio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 ir šlapimas. 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sidabras, sidabro chloridas, kalio chloridas ir valinomicina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rišamoji medžiaga, plastikas, surfaktantai, stabilizatorius, nikelis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mmol/L (SI vienetai)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prietaisams 750 ir 550 – 3  min.,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 xml:space="preserve">prietaisams 5,1 FS, 950, 250 – 2 min. 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>potenciometrinis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Kali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as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6 savaitės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6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1 metai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šlapim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dienos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7 dien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6 mėn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ab/>
        <w:t xml:space="preserve">serume/plazmoje: </w:t>
        <w:tab/>
      </w:r>
      <w:r>
        <w:rPr>
          <w:sz w:val="20"/>
          <w:lang w:val="lt-LT"/>
        </w:rPr>
        <w:t xml:space="preserve">1.00 – 14.00 mmol/L (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  <w:t>šlapime:</w:t>
        <w:tab/>
        <w:tab/>
        <w:tab/>
      </w:r>
      <w:r>
        <w:rPr>
          <w:sz w:val="20"/>
          <w:lang w:val="lt-LT"/>
        </w:rPr>
        <w:t xml:space="preserve">2.50 – 175.00* mmol/L (SI vienetais). 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* padauginus iš 5 skiedimo faktorių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Serume: </w:t>
        <w:tab/>
        <w:tab/>
        <w:t>3.5 – 5.1 mmol/L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lazmoje: </w:t>
        <w:tab/>
        <w:t xml:space="preserve">0.1 – 0.7 mmol/L žemesnis negu serumo lygis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Šlapime:</w:t>
        <w:tab/>
        <w:tab/>
        <w:t xml:space="preserve">25.0 – 125.0 mmol/dienoje (priklausomai nuo laiko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2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2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2:34:00Z</dcterms:created>
  <dc:creator>Virgelis</dc:creator>
  <dc:description/>
  <dc:language>en-US</dc:language>
  <cp:lastModifiedBy>VS</cp:lastModifiedBy>
  <cp:lastPrinted>1998-10-15T14:54:00Z</cp:lastPrinted>
  <dcterms:modified xsi:type="dcterms:W3CDTF">2006-04-26T07:31:00Z</dcterms:modified>
  <cp:revision>7</cp:revision>
  <dc:subject/>
  <dc:title>Vitros Ca DT reagentai</dc:title>
</cp:coreProperties>
</file>